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13"/>
        <w:spacing w:lineRule="auto" w:line="240" w:before="0" w:after="60"/>
        <w:ind w:hanging="0"/>
        <w:rPr>
          <w:rStyle w:val="Style16"/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val="en-US"/>
        </w:rPr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соответствии с пунктом 5 Соглашения между ОАО «РЖД» и ФГУП «Росморпорт» «Об общих принципах регулирования цены при организации работ на железнодорожных станциях Лужская и Балтийск и железнодорожно-паромных комплексах в портах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Усть-Луга и Балтийск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и стоимости перевозки паромом на линии Усть-Луга-Балтийск» от 13.08.2010 № 882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предельные ставки сборов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увеличены с учетом положений распоряжения Правительства Российской Федерации от 14.11.2024 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° 3248-р, а также приказа ФАС России от 15.11.2024 № 862/24 (зарегистрирован 21.11.2024 Минюстом России за регистрационным № 80274) на 13,8% и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с 01.12.2024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составляют (руб., без учета НДС)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1. При перевозках грузов, за исключением перевозок во внутригосударственном сообщении продовольственных товаров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(соответствующих кодам 041 - 044, 051 - 054, 501 - 504, 511 - 517, 521,531, 551 - 556, 561 - 563, 571 - 574, 581 - 584, 591, 592, 595, 601,602 Единой тарифно-статистической номенклатуры грузов) и минерально-строительных грузов (соответствующих кодам 231 - 236, 241 - 246, 251 - 255, 261 - 266, 271,281, 301 - 304, 341 Единой тарифно-статистической номенклатуры грузов), импортных потребительских товаров (соответствующих кодам 041 - 044, 051 - 054, 075, 076, 101, 121 - 127, 132, 133, 256, 265, 266, 268, 381,402-405,413,417,418,441 -443,501 -504,511 -517,551 -556,561 -563,571 -574,581 -584,591 -595, 601,602, 622 - 626, 631 - 635, 641, 651 - 654, 661,671,681 - 685, 691 Единой тарифно-статистической номенклатуры грузов)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-</w:t>
        <w:tab/>
        <w:t xml:space="preserve">за перевозку по морскому участку пути (морской фрахт) в направлении Усть-Луга - Балтийск или обратно за каждый перевезенный вагон (платформу или прочий железнодорожный подвижной состав) длиной до 18,0 м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100 939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-</w:t>
        <w:tab/>
        <w:t xml:space="preserve">за выполнение работ ОАО «РЖД», включающих подачу и уборку вагонов 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en-US"/>
        </w:rPr>
        <w:t>co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-формированию плетей и накатке/выкатке вагонов на/с борт(а) парома в каждом порту за каждый вагон, по которому были произведены указанные операции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 438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-</w:t>
        <w:tab/>
        <w:t>за предоставление ФГУП «Росморпорт» необходимой инфраструктуры для обеспечения накатки/выкатки вагонов на/с борт(а) парома за каждый принятый вагон со станции на паром или с парома на станцию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Усть-Луга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 698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,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Балтийск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 438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-</w:t>
        <w:tab/>
        <w:t>за выполнение ФГУП «Росморпорт» работ по креплению/ раскреплению вагонов на борту судна и за расстановку вагонов по путям парома с использованием судового оборудования за каждый вагон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Усть-Луга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573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,</w:t>
      </w:r>
    </w:p>
    <w:p>
      <w:pPr>
        <w:pStyle w:val="13"/>
        <w:spacing w:before="0" w:after="6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Балтийск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518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2.</w:t>
        <w:tab/>
        <w:t xml:space="preserve">При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перевозках во внутригосударственном сообщении продовольственных товаров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(соответствующих кодам 041 - 044, 051 - 054, 501 - 504, 511 - 517, 521, 531,551 - 556, 561 - 563, 571 - 574, 581 - 584, 591, 592, 595, 601,602 Единой тарифно-статистической номенклатуры грузов) и минерально¬строительных грузов (соответствующих кодам 231 - 236, 241 - 246, 251 - 255, 261 - 266, 271,281,301 - 304, 341 Единой тарифно-статистической номенклатуры грузов), импортных потребительских товаров (соответствующих кодам 041 - 044, 051 - 054, 075, 076, 101, 121 - 127, 132, 133, 256, 265, 266, 268, 381,402 - 405,413,417,418,441 -443,501 -504,511 -517, 551 -556,561 -563,571 -574,581 -584,591 -595, 601,602, 622 - 626, 631 - 635, 641,651 - 654, 661,671,681 - 685, 691 Единой тарифно-статистической номенклатуры грузов)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-</w:t>
        <w:tab/>
        <w:t xml:space="preserve">за перевозку по морскому участку пути (морской фрахт) в направлении Усть-Луга - Балтийск или обратно за каждый перевезенный вагон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90 936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-</w:t>
        <w:tab/>
        <w:t xml:space="preserve">за выполнение работ ОАО «РЖД», включающих подачу и уборку вагонов 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en-US"/>
        </w:rPr>
        <w:t>co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-формированию плетей и накатке/выкатке вагонов на/с борт(а) парома в каждом порту за каждый вагон, по которому были произведены указанные операции –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 197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-</w:t>
        <w:tab/>
        <w:t>за предоставление ФГУП «Росморпорт» необходимой инфраструктуры для обеспечения накатки/выкатки вагонов на/с борт(а) парома за каждый принятый вагон со станции на паром или с парома на станцию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Усть-Луга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 430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,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Балтийск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 197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-</w:t>
        <w:tab/>
        <w:t>за выполнение ФГУП «Росморпорт» работ по креплению/раскреплению вагонов на борту судна и за расстановку вагонов по путям парома с использованием судового оборудования за каждый вагон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Усть-Луга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517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,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Балтийск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467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2.1.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При перевозках сборных повагонных и сборных контейнерных отправок, сформированных только из продовольственных товаров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(соответствующих кодам 041 - 044, 051 - 054, 501 - 504, 511 - 517, 521, 531, 551 - 556, 561 - 563, 571 - 574, 581 - 584, 591, 592, 595, 601,602 Единой тарифно-статистической номенклатуры грузов), минерально-строительных грузов (соответствующих кодам 231 - 236, 241 - 246, 251 - 255, 261 - 266, 271,281, 301 - 304, 341 Единой тарифно-статистической номенклатуры грузов), которые перевозятся во внутригосударственном сообщении, а также из импортных потребительских товаров (соответствующих кодам 041 - 044, 051 - 054, 075, 076, 101, 121 - 127, 132, 133, 256, 265, 266, 268, 381,402 - 405,413,417,418,441 -443,501 -504,511 -517,551 -556,561 -563,571 -574,581 -584,591 -595,601,602, 622 - 626, 631 - 635, 641,651 - 654, 661, 671, 681 - 685, 691 Единой тарифно-статистической номенклатуры грузов), ставки определяются в соответствии с пунктом 2 настоящей телеграммы. В остальных случаях при перевозках сборных повагонных и сборных контейнерных отправок ставки определяются по пункту 1 настоящей телеграммы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2.2. Дифференцированная индексация ставок выполнена с учетом распоряжения Правительства Российской Федерации от 27.05.2022 № 1328-р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3.</w:t>
        <w:tab/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При перевозках вагонов (платформ или прочего железнодорожного подвижного состава) длиной свыше 18,0 м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18 204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4.</w:t>
        <w:tab/>
        <w:t>К предельным уровням ставок за перевозку по морскому участку пути (морской фрахт) в направлении Усть-Луга - Балтийск или обратно (указанным в пунктах 1,2 и 3 Телеграммы) применяются повышающие коэффициенты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ab/>
        <w:t>- при перевозке железнодорожного подвижного состава с негабаритными грузами, имеющими степень негабаритности свыше 2-ой в любой из зон негабаритности (нижняя, боковая, верхняя)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ab/>
        <w:t>- при перевозке железнодорожного подвижного состава с опасными грузами, относящимися в соответствии с Правилами перевозок опасных грузов по железным дорогам, утвержденными протоколом Совета по железнодорожному транспорту государств-участников Содружества от 05.04.1996 № 15, к классам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1 «Взрывчатые вещества и изделия»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5.2 «Органические пероксиды (номера ООН 3101-3110)»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6.2 «Инфекционные вещества»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7 «Радиоактивные материалы (вещества)»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С 01.12.2024 телеграмму ОАО «РЖД» от 21.11.2023 № исх-36660/ЦФТО считать не подлежащей применению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Информируйте причастных, грузоотправителей, плательщиков (экспедиторские организации) и обеспечьте полноту взимания указанных сборов.</w:t>
      </w:r>
    </w:p>
    <w:p>
      <w:pPr>
        <w:pStyle w:val="13"/>
        <w:spacing w:lineRule="auto" w:line="240" w:before="0" w:after="60"/>
        <w:ind w:hanging="0"/>
        <w:jc w:val="both"/>
        <w:rPr>
          <w:rStyle w:val="Style16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13"/>
        <w:spacing w:before="0" w:after="60"/>
        <w:rPr>
          <w:rStyle w:val="Style16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Телеграмма ОАО «РЖД» № 40020/ЦФТО от 2 декабря 2024 года</w:t>
      </w:r>
    </w:p>
    <w:p>
      <w:pPr>
        <w:pStyle w:val="13"/>
        <w:spacing w:lineRule="auto" w:line="240" w:before="0" w:after="60"/>
        <w:ind w:hanging="0"/>
        <w:jc w:val="both"/>
        <w:rPr>
          <w:rStyle w:val="Style16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. ЦФТО</w:t>
        <w:tab/>
        <w:t xml:space="preserve">                                                                                       А. 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02» дека</w:t>
      </w:r>
      <w:r>
        <w:rPr>
          <w:u w:val="single"/>
          <w:lang w:val="en-US"/>
        </w:rPr>
        <w:t>бря</w:t>
      </w:r>
      <w:r>
        <w:rPr/>
        <w:t xml:space="preserve"> 2024 года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 xml:space="preserve">40020/ЦФТО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сп. Дорошенко Е. И., ЦФТОДГ, тел. (499) 260-73-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Arial" w:hAnsi="Arial" w:cs="Arial"/>
      <w:b/>
      <w:bCs/>
      <w:sz w:val="19"/>
      <w:szCs w:val="19"/>
      <w:lang w:bidi="ar-SA"/>
    </w:rPr>
  </w:style>
  <w:style w:type="character" w:styleId="1">
    <w:name w:val="Заголовок №1_"/>
    <w:qFormat/>
    <w:rPr>
      <w:rFonts w:ascii="Arial" w:hAnsi="Arial" w:cs="Arial"/>
      <w:sz w:val="22"/>
      <w:szCs w:val="22"/>
      <w:lang w:bidi="ar-SA"/>
    </w:rPr>
  </w:style>
  <w:style w:type="character" w:styleId="2">
    <w:name w:val="Основной текст (2)_"/>
    <w:qFormat/>
    <w:rPr>
      <w:rFonts w:ascii="Arial" w:hAnsi="Arial" w:cs="Arial"/>
      <w:sz w:val="19"/>
      <w:szCs w:val="19"/>
      <w:lang w:bidi="ar-SA"/>
    </w:rPr>
  </w:style>
  <w:style w:type="character" w:styleId="21">
    <w:name w:val="Основной текст (2)"/>
    <w:qFormat/>
    <w:rPr>
      <w:rFonts w:ascii="Arial" w:hAnsi="Arial" w:cs="Arial"/>
      <w:sz w:val="19"/>
      <w:szCs w:val="19"/>
      <w:u w:val="single"/>
      <w:lang w:bidi="ar-SA"/>
    </w:rPr>
  </w:style>
  <w:style w:type="character" w:styleId="22">
    <w:name w:val="Основной текст (2)2"/>
    <w:basedOn w:val="2"/>
    <w:qFormat/>
    <w:rPr/>
  </w:style>
  <w:style w:type="character" w:styleId="23">
    <w:name w:val="Основной текст (2) + Полужирный"/>
    <w:qFormat/>
    <w:rPr>
      <w:rFonts w:ascii="Arial" w:hAnsi="Arial" w:cs="Arial"/>
      <w:b/>
      <w:bCs/>
      <w:sz w:val="19"/>
      <w:szCs w:val="19"/>
      <w:lang w:bidi="ar-SA"/>
    </w:rPr>
  </w:style>
  <w:style w:type="character" w:styleId="24">
    <w:name w:val="Основной текст (2) + Курсив"/>
    <w:qFormat/>
    <w:rPr>
      <w:rFonts w:ascii="Arial" w:hAnsi="Arial" w:cs="Arial"/>
      <w:i/>
      <w:iCs/>
      <w:sz w:val="19"/>
      <w:szCs w:val="19"/>
      <w:lang w:bidi="ar-SA"/>
    </w:rPr>
  </w:style>
  <w:style w:type="character" w:styleId="4">
    <w:name w:val="Основной текст (4)_"/>
    <w:qFormat/>
    <w:rPr>
      <w:rFonts w:ascii="Arial" w:hAnsi="Arial" w:cs="Arial"/>
      <w:i/>
      <w:iCs/>
      <w:sz w:val="19"/>
      <w:szCs w:val="19"/>
      <w:lang w:bidi="ar-SA"/>
    </w:rPr>
  </w:style>
  <w:style w:type="character" w:styleId="41">
    <w:name w:val="Основной текст (4) + Полужирный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42">
    <w:name w:val="Основной текст (4)"/>
    <w:qFormat/>
    <w:rPr>
      <w:rFonts w:ascii="Arial" w:hAnsi="Arial" w:cs="Arial"/>
      <w:i/>
      <w:iCs/>
      <w:sz w:val="19"/>
      <w:szCs w:val="19"/>
      <w:u w:val="single"/>
      <w:lang w:bidi="ar-SA"/>
    </w:rPr>
  </w:style>
  <w:style w:type="character" w:styleId="43">
    <w:name w:val="Основной текст (4)3"/>
    <w:basedOn w:val="4"/>
    <w:qFormat/>
    <w:rPr/>
  </w:style>
  <w:style w:type="character" w:styleId="31">
    <w:name w:val="Основной текст (3) + Не полужирный"/>
    <w:basedOn w:val="3"/>
    <w:qFormat/>
    <w:rPr/>
  </w:style>
  <w:style w:type="character" w:styleId="32">
    <w:name w:val="Основной текст (3) + Не полужирный2"/>
    <w:qFormat/>
    <w:rPr>
      <w:rFonts w:ascii="Arial" w:hAnsi="Arial" w:cs="Arial"/>
      <w:b/>
      <w:bCs/>
      <w:sz w:val="19"/>
      <w:szCs w:val="19"/>
      <w:u w:val="single"/>
      <w:lang w:bidi="ar-SA"/>
    </w:rPr>
  </w:style>
  <w:style w:type="character" w:styleId="311">
    <w:name w:val="Основной текст (3) + Не полужирный1"/>
    <w:basedOn w:val="3"/>
    <w:qFormat/>
    <w:rPr/>
  </w:style>
  <w:style w:type="character" w:styleId="5">
    <w:name w:val="Основной текст (5)_"/>
    <w:qFormat/>
    <w:rPr>
      <w:rFonts w:ascii="Arial" w:hAnsi="Arial" w:cs="Arial"/>
      <w:sz w:val="19"/>
      <w:szCs w:val="19"/>
      <w:lang w:bidi="ar-SA"/>
    </w:rPr>
  </w:style>
  <w:style w:type="character" w:styleId="51">
    <w:name w:val="Основной текст (5)"/>
    <w:basedOn w:val="5"/>
    <w:qFormat/>
    <w:rPr/>
  </w:style>
  <w:style w:type="character" w:styleId="421">
    <w:name w:val="Основной текст (4)2"/>
    <w:basedOn w:val="4"/>
    <w:qFormat/>
    <w:rPr/>
  </w:style>
  <w:style w:type="character" w:styleId="Style15">
    <w:name w:val=" Знак Знак"/>
    <w:qFormat/>
    <w:rPr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6">
    <w:name w:val="Основной текст_"/>
    <w:basedOn w:val="Style14"/>
    <w:qFormat/>
    <w:rPr>
      <w:rFonts w:ascii="Arial" w:hAnsi="Arial" w:eastAsia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90"/>
      <w:ind w:firstLine="34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2"/>
      <w:jc w:val="both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0" w:after="240"/>
      <w:outlineLvl w:val="0"/>
    </w:pPr>
    <w:rPr>
      <w:rFonts w:ascii="Arial" w:hAnsi="Arial" w:cs="Arial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240" w:after="0"/>
      <w:ind w:firstLine="360"/>
    </w:pPr>
    <w:rPr>
      <w:rFonts w:ascii="Arial" w:hAnsi="Arial" w:cs="Arial"/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sz w:val="19"/>
      <w:szCs w:val="19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pacing w:lineRule="auto" w:line="276"/>
      <w:ind w:firstLine="380"/>
    </w:pPr>
    <w:rPr>
      <w:rFonts w:ascii="Arial" w:hAnsi="Arial" w:eastAsia="Arial" w:cs="Arial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9:19:00Z</dcterms:created>
  <dc:creator>Sema</dc:creator>
  <dc:description/>
  <cp:keywords/>
  <dc:language>en-US</dc:language>
  <cp:lastModifiedBy>Sema</cp:lastModifiedBy>
  <dcterms:modified xsi:type="dcterms:W3CDTF">2024-12-06T16:41:00Z</dcterms:modified>
  <cp:revision>11</cp:revision>
  <dc:subject/>
  <dc:title>ОАО «РЖД»</dc:title>
</cp:coreProperties>
</file>